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上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海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市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项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上海市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10</w:t>
      </w:r>
      <w:r>
        <w:rPr>
          <w:rFonts w:ascii="宋体;SimSun" w:hAnsi="宋体;SimSun" w:cs="宋体;SimSun"/>
          <w:bCs/>
          <w:sz w:val="28"/>
        </w:rPr>
        <w:t>年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8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一、中期检查活动性质：重点研讨课题研究的可持续性。由各区县大学科研管理部门集中组织，或由所在单位科研管理部门负责组织实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检查活动简况：检查时间、地点、评议专家（课题组外专家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中期报告要点：研究工作主要进展、阶段性成果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主持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6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上海市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上海市教育科学规划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ind w:left="42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微软用户</cp:lastModifiedBy>
  <dcterms:modified xsi:type="dcterms:W3CDTF">2010-02-03T03:09:00Z</dcterms:modified>
  <cp:revision>52</cp:revision>
  <dc:subject/>
  <dc:title>NOESP</dc:title>
</cp:coreProperties>
</file>