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市邓小平理论研究和宣传优秀成果</w:t>
      </w:r>
    </w:p>
    <w:p>
      <w:pPr>
        <w:pStyle w:val="Normal"/>
        <w:ind w:right="206" w:hanging="0"/>
        <w:jc w:val="distribute"/>
        <w:rPr>
          <w:b/>
          <w:b/>
          <w:sz w:val="48"/>
        </w:rPr>
      </w:pPr>
      <w:r>
        <w:rPr>
          <w:b/>
          <w:sz w:val="48"/>
        </w:rPr>
        <w:t>上海市哲学社会科学优秀成果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数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据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代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码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本数据代码表仅做参考作用，申报者不用填写，</w:t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由软件自动生成）</w:t>
      </w:r>
    </w:p>
    <w:p>
      <w:pPr>
        <w:pStyle w:val="Normal"/>
        <w:jc w:val="center"/>
        <w:rPr>
          <w:rFonts w:eastAsia="楷体_GB2312"/>
          <w:b/>
          <w:b/>
          <w:sz w:val="48"/>
          <w:szCs w:val="30"/>
        </w:rPr>
      </w:pPr>
      <w:r>
        <w:rPr>
          <w:rFonts w:eastAsia="楷体_GB2312"/>
          <w:b/>
          <w:sz w:val="48"/>
          <w:szCs w:val="3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40"/>
        <w:ind w:left="899" w:right="1644" w:hanging="0"/>
        <w:jc w:val="distribute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上海市邓小平理论研究基金理事会</w:t>
      </w:r>
    </w:p>
    <w:p>
      <w:pPr>
        <w:pStyle w:val="Normal"/>
        <w:spacing w:lineRule="exact" w:line="440"/>
        <w:ind w:left="899" w:right="1644" w:hanging="0"/>
        <w:jc w:val="distribute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上海市哲学社会科学优秀成果评奖委员会</w:t>
      </w:r>
    </w:p>
    <w:p>
      <w:pPr>
        <w:pStyle w:val="Normal"/>
        <w:jc w:val="center"/>
        <w:rPr/>
      </w:pPr>
      <w:r>
        <w:rPr>
          <w:b/>
          <w:sz w:val="32"/>
        </w:rPr>
        <w:t>2014</w:t>
      </w:r>
      <w:r>
        <w:rPr>
          <w:b/>
          <w:sz w:val="32"/>
        </w:rPr>
        <w:t>年</w:t>
      </w:r>
      <w:r>
        <w:rPr>
          <w:b/>
          <w:sz w:val="32"/>
        </w:rPr>
        <w:t>3</w:t>
      </w:r>
      <w:r>
        <w:rPr>
          <w:b/>
          <w:sz w:val="32"/>
        </w:rPr>
        <w:t>月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right="745" w:hanging="0"/>
        <w:jc w:val="distribute"/>
        <w:rPr>
          <w:b/>
          <w:b/>
          <w:sz w:val="40"/>
        </w:rPr>
      </w:pPr>
      <w:r>
        <w:rPr>
          <w:b/>
          <w:sz w:val="40"/>
        </w:rPr>
        <w:t>上海市邓小平理论研究和宣传优秀成果</w:t>
      </w:r>
    </w:p>
    <w:p>
      <w:pPr>
        <w:pStyle w:val="Normal"/>
        <w:snapToGrid w:val="false"/>
        <w:spacing w:lineRule="atLeast" w:line="240"/>
        <w:ind w:left="360" w:right="745" w:hanging="0"/>
        <w:jc w:val="distribute"/>
        <w:rPr>
          <w:b/>
          <w:b/>
          <w:sz w:val="40"/>
        </w:rPr>
      </w:pPr>
      <w:r>
        <w:rPr>
          <w:b/>
          <w:sz w:val="40"/>
        </w:rPr>
        <w:t>上海市哲学社会科学优秀成果</w:t>
      </w:r>
    </w:p>
    <w:p>
      <w:pPr>
        <w:pStyle w:val="Normal"/>
        <w:snapToGrid w:val="false"/>
        <w:spacing w:lineRule="atLeast" w:line="240"/>
        <w:jc w:val="center"/>
        <w:rPr>
          <w:b/>
          <w:b/>
          <w:spacing w:val="40"/>
          <w:sz w:val="48"/>
        </w:rPr>
      </w:pPr>
      <w:r>
        <w:rPr>
          <w:b/>
          <w:spacing w:val="40"/>
          <w:sz w:val="48"/>
        </w:rPr>
        <w:t>数据代码表</w:t>
      </w:r>
    </w:p>
    <w:p>
      <w:pPr>
        <w:pStyle w:val="Normal"/>
        <w:ind w:firstLine="630"/>
        <w:jc w:val="center"/>
        <w:rPr>
          <w:b/>
          <w:b/>
          <w:spacing w:val="40"/>
          <w:sz w:val="48"/>
        </w:rPr>
      </w:pPr>
      <w:r>
        <w:rPr>
          <w:b/>
          <w:spacing w:val="40"/>
          <w:sz w:val="48"/>
        </w:rPr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134"/>
        <w:gridCol w:w="141"/>
        <w:gridCol w:w="4962"/>
      </w:tblGrid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编码类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代码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名    称</w:t>
            </w:r>
          </w:p>
        </w:tc>
      </w:tr>
      <w:tr>
        <w:trPr>
          <w:trHeight w:val="510" w:hRule="exact"/>
        </w:trPr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以下为邓小平理论研究和宣传优秀成果奖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理论体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毛泽东思想研究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理论体系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经济研究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政治研究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社会研究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A06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特色社会主义文化研究</w:t>
            </w:r>
          </w:p>
        </w:tc>
      </w:tr>
      <w:tr>
        <w:trPr>
          <w:trHeight w:val="510" w:hRule="exact"/>
        </w:trPr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以下为哲学社会科学优秀成果奖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、恩、列、斯思想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毛泽东思想、邓小平理论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思想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社会主义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主义运动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含国际共产主义运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外马克思主义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主义精神文明建设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S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社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J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J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J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史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建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技术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哲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方哲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方哲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代外国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逻辑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伦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X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哲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理论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神论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原始宗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古代宗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佛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基督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伊斯兰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道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民间宗教与民间信仰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宗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当代宗教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J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宗教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宏观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微观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力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地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思想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民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L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经济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量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术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态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动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市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源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资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村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N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业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O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通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P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Q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业经济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价格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旅游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T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U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V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货币银行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W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保险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YX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经济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法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描述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理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技术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与生态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统计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思想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理论与方法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战略与决策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行为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务与会计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力资源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与运作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营销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商务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业与创新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旅游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金融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N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林经济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O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源环境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P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动就业与社会保障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Q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与公共政策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安全与危机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卫生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T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服务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U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电子商务和电子政务管理 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V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发展管理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W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政府组织管理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X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艺术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Y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L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Z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Z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制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Z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政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Z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政治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Z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X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论法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X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律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X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法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X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法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X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方法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验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理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地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学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N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O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心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P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关系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Q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人类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T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福利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HU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原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说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统计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地理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生态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域人口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系统工程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预测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规划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政策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N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划生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RKO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口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学、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学理论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课程与教学论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史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前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等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人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业技术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殊教育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技术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史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认知心理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N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心理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XO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语言文字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蒙古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藏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人类学与民俗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民族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MZ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问题研究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战略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经济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政治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军事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文化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关系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组织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球性问题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综合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问题研究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史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史学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文献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通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古代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近、现代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S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历史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史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史学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历史文献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通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亚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欧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澳洲、大洋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世界历史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技术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考古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考古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门考古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G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古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艺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批评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古代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近代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代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各体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间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童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数民族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W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文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理论与方法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方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俄苏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美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国文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W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心理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舞蹈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戏剧戏曲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广播电影电视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术、工艺、书法、摄影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普通语言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较语言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地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语言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理语言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用语言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汉语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少数民族语言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言研究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语言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学与传播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理论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史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业务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事业经营管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广播与电视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播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W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学与传播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、情报与文献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献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报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档案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博物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Q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图书馆、情报与文献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心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战略学（战役、战术学）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队指挥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制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队政治工作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后勤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S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A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B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理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管理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社会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经济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F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法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体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体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I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竞技体育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史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其他学科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果分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著作类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论文类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音像制品类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作者分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集体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人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社会科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复旦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H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华东师范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C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财经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师范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H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华东政法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交通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同济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X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委党校（党校系统）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H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华东理工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W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外国语大学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市社联</w:t>
            </w:r>
          </w:p>
        </w:tc>
      </w:tr>
      <w:tr>
        <w:trPr>
          <w:trHeight w:val="510" w:hRule="exac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X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戏剧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W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外贸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E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音乐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K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空军政治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教育科学研究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国际问题研究所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D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工程技术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TY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体育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L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理工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M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海事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H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华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金融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Y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应用技术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P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浦东干部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政法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LX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立信会计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Q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青年管理干部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C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水产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SU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杉达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JQ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建桥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ZY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中医药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EG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二工业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EJ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二军医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电视大学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DL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电力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YS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艺术研究所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C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市财政科学研究所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N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农业科学研究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GK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国家会计学院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FZ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发展改革研究院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30:00Z</dcterms:created>
  <dc:creator>yuhw</dc:creator>
  <dc:description/>
  <cp:keywords/>
  <dc:language>en-US</dc:language>
  <cp:lastModifiedBy>admin</cp:lastModifiedBy>
  <dcterms:modified xsi:type="dcterms:W3CDTF">2014-03-08T14:52:00Z</dcterms:modified>
  <cp:revision>9</cp:revision>
  <dc:subject/>
  <dc:title/>
</cp:coreProperties>
</file>